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</w:t>
            </w:r>
            <w:r>
              <w:rPr>
                <w:b/>
              </w:rPr>
              <w:t>по обустройству перехода между административными зданиями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обустройству перехода между административными зданиями. Состав, описание и иные технические требования к работам, определяют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3 год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1. Республика Башкортостан, г. Уфа, ул. Ленина, 32/1; 2. Республика Башкортостан, г. Уфа, ул. Ленина, 32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7.03.2014 г. по 30.04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4 г. в 10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4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3-06T08:56:00Z</cp:lastPrinted>
  <dcterms:modified xsi:type="dcterms:W3CDTF">2014-03-06T02:56:00Z</dcterms:modified>
  <cp:revision>5</cp:revision>
  <dc:subject/>
  <dc:title> </dc:title>
</cp:coreProperties>
</file>